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237803014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642674291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13159956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31967332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698874351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990909715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826979022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266469151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664023903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